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widowControl/>
        <w:ind w:firstLine="105"/>
        <w:jc w:val="left"/>
        <w:rPr>
          <w:rFonts w:ascii="Arial" w:hAnsi="Arial" w:cs="Arial"/>
          <w:color w:val="333333"/>
          <w:kern w:val="0"/>
          <w:szCs w:val="21"/>
          <w:lang w:eastAsia="ko-KR"/>
        </w:rPr>
      </w:pPr>
      <w:r>
        <w:rPr>
          <w:rFonts w:cs="Arial" w:ascii="Arial" w:hAnsi="Arial"/>
          <w:color w:val="333333"/>
          <w:kern w:val="0"/>
          <w:szCs w:val="21"/>
          <w:lang w:eastAsia="ko-KR"/>
        </w:rPr>
        <w:t>B: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연속극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     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连续剧。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: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약간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해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수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 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能懂个大概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: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별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흥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없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     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没什么意思。</w:t>
      </w:r>
    </w:p>
    <w:p>
      <w:pPr>
        <w:pStyle w:val="Normal"/>
        <w:widowControl/>
        <w:spacing w:before="0" w:after="240"/>
        <w:jc w:val="left"/>
        <w:rPr>
          <w:rFonts w:ascii="Gulim;굴림" w:hAnsi="Gulim;굴림" w:cs="Gulim;굴림"/>
          <w:color w:val="333333"/>
          <w:kern w:val="0"/>
          <w:szCs w:val="21"/>
        </w:rPr>
      </w:pP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연속극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连续剧</w:t>
      </w:r>
    </w:p>
    <w:p>
      <w:pPr>
        <w:pStyle w:val="Normal"/>
        <w:widowControl/>
        <w:spacing w:before="0" w:after="240"/>
        <w:jc w:val="left"/>
        <w:rPr>
          <w:rFonts w:ascii="Gulim;굴림" w:hAnsi="Gulim;굴림" w:cs="Gulim;굴림"/>
          <w:color w:val="333333"/>
          <w:kern w:val="0"/>
          <w:szCs w:val="21"/>
        </w:rPr>
      </w:pP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약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稍微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흥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意思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별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特别，多用于否定句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判断终结词尾，“是……”。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예요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跟在没有收音的名词代词后面，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에요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跟在有收音的名词代词后面。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</w:p>
    <w:p>
      <w:pPr>
        <w:pStyle w:val="Normal"/>
        <w:widowControl/>
        <w:spacing w:before="0" w:after="240"/>
        <w:jc w:val="left"/>
        <w:rPr/>
      </w:pP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드릴까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您要什么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볼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圆珠笔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볼펜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드릴까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种圆珠笔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볼펜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，请给我那种圆珠笔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볼펜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질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나빠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种圆珠笔质量不好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다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请拿另一种给我看看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떠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种怎样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질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种质量好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질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质量很好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么来一支这种的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质量（质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东西（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것을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的缩略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ㄹ까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  <w:br/>
      </w:r>
      <w:r>
        <w:rPr>
          <w:rFonts w:ascii="Arial" w:hAnsi="Arial" w:cs="Arial"/>
          <w:color w:val="333333"/>
          <w:kern w:val="0"/>
          <w:szCs w:val="21"/>
        </w:rPr>
        <w:t>非正式兼语体。疑问形终结词尾。意为“我（们）该……？”或“……好吗？”有询问对方的口气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  <w:br/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주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格式，表示“给……（办）……”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주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여주다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分别用于有阳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阴性元音的动词词干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9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어책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韩国语书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喂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역회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입니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韩国贸易公司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렇습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박과장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请找朴科长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잠깐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기다리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请稍微等一下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고맙습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好的，谢谢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렇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对，这样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장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科长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뀌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1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什么事儿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김우중회장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댁입니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金宇中会长府上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맞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실려지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누구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请问您找谁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중국사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진화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是中国人陈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您有什么事儿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김회장님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뭘좀여쭤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有些事要问金会长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잠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기다리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么请稍等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고맙습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谢谢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쭈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询问，请教（敬语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지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添意词尾，表转折，“虽然……但是……”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쭤볼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它为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요쭤볼이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的口语体，意为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“要问的事”，其中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ㄹ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为动词的将来时制定词尾。</w:t>
      </w:r>
      <w:r>
        <w:rPr>
          <w:rFonts w:ascii="宋体;SimSun" w:hAnsi="宋体;SimSun" w:cs="宋体;SimSun"/>
          <w:color w:val="333333"/>
          <w:kern w:val="0"/>
          <w:szCs w:val="21"/>
        </w:rPr>
        <w:t>跟在动词词干后，使动词定语化，相当于</w:t>
      </w:r>
      <w:r>
        <w:rPr>
          <w:rFonts w:ascii="Arial" w:hAnsi="Arial" w:cs="Arial"/>
          <w:color w:val="333333"/>
          <w:kern w:val="0"/>
          <w:szCs w:val="21"/>
        </w:rPr>
        <w:t>“要……的……”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2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주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씨댁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李周日家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주일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댁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喂，是李周日家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니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전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잘못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걸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是，您打错电话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코메디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주일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니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是滑稽演员李周日的家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닙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정주일씨네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是，这是郑周日的家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죄송합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对不起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괜찮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114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일사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물어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没关系，请问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14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감사합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谢谢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주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李周日（人名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잘못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错误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걸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打（电话），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코메디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滑稽演员（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comedian) </w:t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묻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问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3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14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일사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14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114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일사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喂，是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14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말씀하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请问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주일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전화번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찾아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请查一下儿李周日家的电话号码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시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주일씨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住在哪的李周日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청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동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青坡洞的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437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백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삼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국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269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삼이육구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 437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局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269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청파동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青坡洞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局（电话区分类号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快请进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실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합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对不起，打扰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폐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끼쳐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미안합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앉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请坐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고맙습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시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谢谢，您有时间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엇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도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드릴까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，我能帮你做什么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법률문제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의논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些法律上的问题想和您讨论一下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도와드리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给予帮助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업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业务，工作，事业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의논하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商议，讨论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폐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끼치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打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드리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它为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다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的敬语式，意为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“给……做……”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表原因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5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누구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찾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您找谁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누구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찾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找谁呀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정여사님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찾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找郑女士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지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계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이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她现在不在，有什么事儿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약속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今天我们约好了的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러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잠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기다리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么请在这儿稍等一会儿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언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돌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시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她什么时候回来呢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곧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십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马上就会回来的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정여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郑女士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意为“在这里”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서여기에서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的缩略形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에서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是位格词尾，表地点，场所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Cs w:val="21"/>
          <w:lang w:eastAsia="ko-KR"/>
        </w:rPr>
      </w:pP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</w:t>
      </w:r>
      <w:r>
        <w:rPr>
          <w:rFonts w:cs="Arial" w:ascii="Arial" w:hAnsi="Arial"/>
          <w:color w:val="333333"/>
          <w:szCs w:val="21"/>
          <w:lang w:eastAsia="ko-KR"/>
        </w:rPr>
        <w:t>16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어디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셨어요</w:t>
      </w:r>
      <w:r>
        <w:rPr>
          <w:rFonts w:cs="Arial" w:ascii="Arial" w:hAnsi="Arial"/>
          <w:color w:val="333333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szCs w:val="21"/>
          <w:lang w:eastAsia="ko-KR"/>
        </w:rPr>
        <w:t>去哪儿了？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지금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몇시죠</w:t>
      </w:r>
      <w:r>
        <w:rPr>
          <w:rFonts w:cs="Arial" w:ascii="Arial" w:hAnsi="Arial"/>
          <w:color w:val="333333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szCs w:val="21"/>
          <w:lang w:eastAsia="ko-KR"/>
        </w:rPr>
        <w:t>现在几点？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한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반입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一点半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정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여사님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먼데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가셨나요</w:t>
      </w:r>
      <w:r>
        <w:rPr>
          <w:rFonts w:cs="Arial" w:ascii="Arial" w:hAnsi="Arial"/>
          <w:color w:val="333333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szCs w:val="21"/>
          <w:lang w:eastAsia="ko-KR"/>
        </w:rPr>
        <w:t>郑女士走得远吗？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아니요</w:t>
      </w:r>
      <w:r>
        <w:rPr>
          <w:rFonts w:cs="Arial" w:ascii="Arial" w:hAnsi="Arial"/>
          <w:color w:val="333333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식사하러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갔어요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不远，她吃饭去了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전화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써도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될까요</w:t>
      </w:r>
      <w:r>
        <w:rPr>
          <w:rFonts w:cs="Arial" w:ascii="Arial" w:hAnsi="Arial"/>
          <w:color w:val="333333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szCs w:val="21"/>
          <w:lang w:eastAsia="ko-KR"/>
        </w:rPr>
        <w:t>可以用一下儿电话吗？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네</w:t>
      </w:r>
      <w:r>
        <w:rPr>
          <w:rFonts w:cs="Arial" w:ascii="Arial" w:hAnsi="Arial"/>
          <w:color w:val="333333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쓰세요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可以，请用吧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먼데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远处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쓰다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用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br/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나요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Arial" w:hAnsi="Arial" w:cs="Arial"/>
          <w:color w:val="333333"/>
          <w:szCs w:val="21"/>
          <w:lang w:eastAsia="ko-KR"/>
        </w:rPr>
        <w:t>口语敬语体终结词尾，只用于疑问句，可以用于除了动词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이다</w:t>
      </w:r>
      <w:r>
        <w:rPr>
          <w:rFonts w:ascii="宋体;SimSun" w:hAnsi="宋体;SimSun" w:cs="宋体;SimSun"/>
          <w:color w:val="333333"/>
          <w:szCs w:val="21"/>
          <w:lang w:eastAsia="ko-KR"/>
        </w:rPr>
        <w:t>之外的所有动词词干后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러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Arial" w:hAnsi="Arial" w:cs="Arial"/>
          <w:color w:val="333333"/>
          <w:szCs w:val="21"/>
          <w:lang w:eastAsia="ko-KR"/>
        </w:rPr>
        <w:t>表目的的连接词尾，“为了”，常以“……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러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가다</w:t>
      </w:r>
      <w:r>
        <w:rPr>
          <w:rFonts w:ascii="Arial" w:hAnsi="Arial" w:cs="Arial"/>
          <w:color w:val="333333"/>
          <w:szCs w:val="21"/>
          <w:lang w:eastAsia="ko-KR"/>
        </w:rPr>
        <w:t>”，“……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러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오다</w:t>
      </w:r>
      <w:r>
        <w:rPr>
          <w:rFonts w:ascii="Arial" w:hAnsi="Arial" w:cs="Arial"/>
          <w:color w:val="333333"/>
          <w:szCs w:val="21"/>
          <w:lang w:eastAsia="ko-KR"/>
        </w:rPr>
        <w:t>”格式出现。意为“去（办）……”，“来（办）……”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갔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Arial" w:hAnsi="Arial" w:cs="Arial"/>
          <w:color w:val="333333"/>
          <w:szCs w:val="21"/>
          <w:lang w:eastAsia="ko-KR"/>
        </w:rPr>
        <w:t>意为“去了”是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가</w:t>
      </w:r>
      <w:r>
        <w:rPr>
          <w:rFonts w:cs="Arial" w:ascii="Arial" w:hAnsi="Arial"/>
          <w:color w:val="333333"/>
          <w:szCs w:val="21"/>
          <w:lang w:eastAsia="ko-KR"/>
        </w:rPr>
        <w:t>+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았</w:t>
      </w:r>
      <w:r>
        <w:rPr>
          <w:rFonts w:ascii="宋体;SimSun" w:hAnsi="宋体;SimSun" w:cs="宋体;SimSun"/>
          <w:color w:val="333333"/>
          <w:szCs w:val="21"/>
          <w:lang w:eastAsia="ko-KR"/>
        </w:rPr>
        <w:t>的缩略形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아</w:t>
      </w:r>
      <w:r>
        <w:rPr>
          <w:rFonts w:cs="Arial" w:ascii="Arial" w:hAnsi="Arial"/>
          <w:color w:val="333333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어</w:t>
      </w:r>
      <w:r>
        <w:rPr>
          <w:rFonts w:cs="Arial" w:ascii="Arial" w:hAnsi="Arial"/>
          <w:color w:val="333333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도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되다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Arial" w:hAnsi="Arial" w:cs="Arial"/>
          <w:color w:val="333333"/>
          <w:szCs w:val="21"/>
          <w:lang w:eastAsia="ko-KR"/>
        </w:rPr>
        <w:t>意为“可以……”，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아도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되다</w:t>
      </w:r>
      <w:r>
        <w:rPr>
          <w:rFonts w:ascii="宋体;SimSun" w:hAnsi="宋体;SimSun" w:cs="宋体;SimSun"/>
          <w:color w:val="333333"/>
          <w:szCs w:val="21"/>
          <w:lang w:eastAsia="ko-KR"/>
        </w:rPr>
        <w:t>跟在有阳性元音的动词词干后，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어도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되다</w:t>
      </w:r>
      <w:r>
        <w:rPr>
          <w:rFonts w:ascii="宋体;SimSun" w:hAnsi="宋体;SimSun" w:cs="宋体;SimSun"/>
          <w:color w:val="333333"/>
          <w:szCs w:val="21"/>
          <w:lang w:eastAsia="ko-KR"/>
        </w:rPr>
        <w:t>跟在有阴性元音的动词词干后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</w:t>
      </w:r>
      <w:r>
        <w:rPr>
          <w:rFonts w:cs="Arial" w:ascii="Arial" w:hAnsi="Arial"/>
          <w:color w:val="333333"/>
          <w:szCs w:val="21"/>
          <w:lang w:eastAsia="ko-KR"/>
        </w:rPr>
        <w:t>17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수고하십니다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劳驾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수고하십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劳驾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누구를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찾으세요</w:t>
      </w:r>
      <w:r>
        <w:rPr>
          <w:rFonts w:cs="Arial" w:ascii="Arial" w:hAnsi="Arial"/>
          <w:color w:val="333333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szCs w:val="21"/>
          <w:lang w:eastAsia="ko-KR"/>
        </w:rPr>
        <w:t>您找谁？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사장님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계세요</w:t>
      </w:r>
      <w:r>
        <w:rPr>
          <w:rFonts w:cs="Arial" w:ascii="Arial" w:hAnsi="Arial"/>
          <w:color w:val="333333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szCs w:val="21"/>
          <w:lang w:eastAsia="ko-KR"/>
        </w:rPr>
        <w:t>金经理在吗？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네</w:t>
      </w:r>
      <w:r>
        <w:rPr>
          <w:rFonts w:cs="Arial" w:ascii="Arial" w:hAnsi="Arial"/>
          <w:color w:val="333333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계십니다</w:t>
      </w:r>
      <w:r>
        <w:rPr>
          <w:rFonts w:cs="Arial" w:ascii="Arial" w:hAnsi="Arial"/>
          <w:color w:val="333333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실례지만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누구세요</w:t>
      </w:r>
      <w:r>
        <w:rPr>
          <w:rFonts w:cs="Arial" w:ascii="Arial" w:hAnsi="Arial"/>
          <w:color w:val="333333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szCs w:val="21"/>
          <w:lang w:eastAsia="ko-KR"/>
        </w:rPr>
        <w:t>在，请问您是谁？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중국사람입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我是中国人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그럼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잠깐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기다리세요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那么请等一下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수고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辛苦，劳驾（受苦）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김사장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金总经理（金社长）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</w:t>
      </w:r>
      <w:r>
        <w:rPr>
          <w:rFonts w:cs="Arial" w:ascii="Arial" w:hAnsi="Arial"/>
          <w:color w:val="333333"/>
          <w:szCs w:val="21"/>
          <w:lang w:eastAsia="ko-KR"/>
        </w:rPr>
        <w:t>18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만나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반갑습니다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见到您很高兴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누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김선새님이에요</w:t>
      </w:r>
      <w:r>
        <w:rPr>
          <w:rFonts w:cs="Arial" w:ascii="Arial" w:hAnsi="Arial"/>
          <w:color w:val="333333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szCs w:val="21"/>
          <w:lang w:eastAsia="ko-KR"/>
        </w:rPr>
        <w:t>哪位是金先？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김가입나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我就是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만나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반갑습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很高兴见到您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어디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일하세요</w:t>
      </w:r>
      <w:r>
        <w:rPr>
          <w:rFonts w:cs="Arial" w:ascii="Arial" w:hAnsi="Arial"/>
          <w:color w:val="333333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szCs w:val="21"/>
          <w:lang w:eastAsia="ko-KR"/>
        </w:rPr>
        <w:t>您在哪儿工作？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한국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회사에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일합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我在韩国公司做工作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일이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시죠</w:t>
      </w:r>
      <w:r>
        <w:rPr>
          <w:rFonts w:cs="Arial" w:ascii="Arial" w:hAnsi="Arial"/>
          <w:color w:val="333333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szCs w:val="21"/>
          <w:lang w:eastAsia="ko-KR"/>
        </w:rPr>
        <w:t>有什么事儿？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김선생님과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상담하러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왔읍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找金先生洽谈生意来了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我（自谦语）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我（自谦语）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김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姓金（金家）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반갑다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高兴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상담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洽谈，商谈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아</w:t>
      </w:r>
      <w:r>
        <w:rPr>
          <w:rFonts w:cs="Arial" w:ascii="Arial" w:hAnsi="Arial"/>
          <w:color w:val="333333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어</w:t>
      </w:r>
      <w:r>
        <w:rPr>
          <w:rFonts w:cs="Arial" w:ascii="Arial" w:hAnsi="Arial"/>
          <w:color w:val="333333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Arial" w:hAnsi="Arial" w:cs="Arial"/>
          <w:color w:val="333333"/>
          <w:szCs w:val="21"/>
          <w:lang w:eastAsia="ko-KR"/>
        </w:rPr>
        <w:t>表原因的连接词尾“因为……”</w:t>
      </w:r>
      <w:r>
        <w:rPr>
          <w:rFonts w:cs="Arial" w:ascii="Arial" w:hAnsi="Arial"/>
          <w:color w:val="333333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아서</w:t>
      </w:r>
      <w:r>
        <w:rPr>
          <w:rFonts w:ascii="宋体;SimSun" w:hAnsi="宋体;SimSun" w:cs="宋体;SimSun"/>
          <w:color w:val="333333"/>
          <w:szCs w:val="21"/>
          <w:lang w:eastAsia="ko-KR"/>
        </w:rPr>
        <w:t>与</w:t>
      </w:r>
      <w:r>
        <w:rPr>
          <w:rFonts w:cs="Arial" w:ascii="Arial" w:hAnsi="Arial"/>
          <w:color w:val="333333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어서</w:t>
      </w:r>
      <w:r>
        <w:rPr>
          <w:rFonts w:ascii="宋体;SimSun" w:hAnsi="宋体;SimSun" w:cs="宋体;SimSun"/>
          <w:color w:val="333333"/>
          <w:szCs w:val="21"/>
          <w:lang w:eastAsia="ko-KR"/>
        </w:rPr>
        <w:t>分别跟在带有阳阴性元音的动词词干后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Arial" w:hAnsi="Arial" w:cs="Arial"/>
          <w:color w:val="333333"/>
          <w:szCs w:val="21"/>
          <w:lang w:eastAsia="ko-KR"/>
        </w:rPr>
        <w:t>当主语是祈使句或共动句时，不能用此格式，而用</w:t>
      </w:r>
      <w:r>
        <w:rPr>
          <w:rFonts w:cs="Arial" w:ascii="Arial" w:hAnsi="Arial"/>
          <w:color w:val="333333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때문에</w:t>
      </w:r>
      <w:r>
        <w:rPr>
          <w:rFonts w:ascii="宋体;SimSun" w:hAnsi="宋体;SimSun" w:cs="宋体;SimSun"/>
          <w:color w:val="333333"/>
          <w:szCs w:val="21"/>
          <w:lang w:eastAsia="ko-KR"/>
        </w:rPr>
        <w:t>或</w:t>
      </w:r>
      <w:r>
        <w:rPr>
          <w:rFonts w:cs="Arial" w:ascii="Arial" w:hAnsi="Arial"/>
          <w:color w:val="333333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으니까</w:t>
      </w:r>
      <w:r>
        <w:rPr>
          <w:rFonts w:ascii="宋体;SimSun" w:hAnsi="宋体;SimSun" w:cs="宋体;SimSun"/>
          <w:color w:val="333333"/>
          <w:szCs w:val="21"/>
          <w:lang w:eastAsia="ko-KR"/>
        </w:rPr>
        <w:t>。它常和描写动词连用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</w:t>
      </w:r>
      <w:r>
        <w:rPr>
          <w:rFonts w:cs="Arial" w:ascii="Arial" w:hAnsi="Arial"/>
          <w:color w:val="333333"/>
          <w:szCs w:val="21"/>
          <w:lang w:eastAsia="ko-KR"/>
        </w:rPr>
        <w:t>19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성함이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되세요</w:t>
      </w:r>
      <w:r>
        <w:rPr>
          <w:rFonts w:cs="Arial" w:ascii="Arial" w:hAnsi="Arial"/>
          <w:color w:val="333333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szCs w:val="21"/>
          <w:lang w:eastAsia="ko-KR"/>
        </w:rPr>
        <w:t>您贵姓？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실례지만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성함이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되세요</w:t>
      </w:r>
      <w:r>
        <w:rPr>
          <w:rFonts w:cs="Arial" w:ascii="Arial" w:hAnsi="Arial"/>
          <w:color w:val="333333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szCs w:val="21"/>
          <w:lang w:eastAsia="ko-KR"/>
        </w:rPr>
        <w:t>对不起，请问您贵姓？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이름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이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인숙입냐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我叫李仁淑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장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문화라고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합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我叫张文华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我的</w:t>
      </w:r>
      <w:r>
        <w:rPr>
          <w:rFonts w:cs="Arial" w:ascii="Arial" w:hAnsi="Arial"/>
          <w:color w:val="333333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저의</w:t>
      </w:r>
      <w:r>
        <w:rPr>
          <w:rFonts w:ascii="宋体;SimSun" w:hAnsi="宋体;SimSun" w:cs="宋体;SimSun"/>
          <w:color w:val="333333"/>
          <w:szCs w:val="21"/>
          <w:lang w:eastAsia="ko-KR"/>
        </w:rPr>
        <w:t>的缩略形自谦语</w:t>
      </w:r>
      <w:r>
        <w:rPr>
          <w:rFonts w:cs="Arial" w:ascii="Arial" w:hAnsi="Arial"/>
          <w:color w:val="333333"/>
          <w:szCs w:val="21"/>
          <w:lang w:eastAsia="ko-KR"/>
        </w:rPr>
        <w:t xml:space="preserve">) </w:t>
        <w:br/>
        <w:br/>
        <w:br/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라고</w:t>
      </w:r>
      <w:r>
        <w:rPr>
          <w:rFonts w:cs="Arial" w:ascii="Arial" w:hAnsi="Arial"/>
          <w:color w:val="333333"/>
          <w:szCs w:val="21"/>
          <w:lang w:eastAsia="ko-KR"/>
        </w:rPr>
        <w:t>(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이라고</w:t>
      </w:r>
      <w:r>
        <w:rPr>
          <w:rFonts w:cs="Arial" w:ascii="Arial" w:hAnsi="Arial"/>
          <w:color w:val="333333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하다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Arial" w:hAnsi="Arial" w:cs="Arial"/>
          <w:color w:val="333333"/>
          <w:szCs w:val="21"/>
          <w:lang w:eastAsia="ko-KR"/>
        </w:rPr>
        <w:t>常用格式，“叫做……”，“称……”。</w:t>
      </w:r>
      <w:r>
        <w:rPr>
          <w:rFonts w:cs="Arial" w:ascii="Arial" w:hAnsi="Arial"/>
          <w:color w:val="333333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라고하다</w:t>
      </w:r>
      <w:r>
        <w:rPr>
          <w:rFonts w:ascii="宋体;SimSun" w:hAnsi="宋体;SimSun" w:cs="宋体;SimSun"/>
          <w:color w:val="333333"/>
          <w:szCs w:val="21"/>
          <w:lang w:eastAsia="ko-KR"/>
        </w:rPr>
        <w:t>与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이라고하다</w:t>
      </w:r>
      <w:r>
        <w:rPr>
          <w:rFonts w:ascii="宋体;SimSun" w:hAnsi="宋体;SimSun" w:cs="宋体;SimSun"/>
          <w:color w:val="333333"/>
          <w:szCs w:val="21"/>
          <w:lang w:eastAsia="ko-KR"/>
        </w:rPr>
        <w:t>分别跟在无</w:t>
      </w:r>
      <w:r>
        <w:rPr>
          <w:rFonts w:cs="Arial" w:ascii="Arial" w:hAnsi="Arial"/>
          <w:color w:val="333333"/>
          <w:szCs w:val="21"/>
          <w:lang w:eastAsia="ko-KR"/>
        </w:rPr>
        <w:t>/</w:t>
      </w:r>
      <w:r>
        <w:rPr>
          <w:rFonts w:ascii="Arial" w:hAnsi="Arial" w:cs="Arial"/>
          <w:color w:val="333333"/>
          <w:szCs w:val="21"/>
          <w:lang w:eastAsia="ko-KR"/>
        </w:rPr>
        <w:t>有收音的体词后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</w:t>
      </w:r>
      <w:r>
        <w:rPr>
          <w:rFonts w:cs="Arial" w:ascii="Arial" w:hAnsi="Arial"/>
          <w:color w:val="333333"/>
          <w:szCs w:val="21"/>
          <w:lang w:eastAsia="ko-KR"/>
        </w:rPr>
        <w:t>20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인사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드리겠읍니다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自我介绍一下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인사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드리겠읍니다</w:t>
      </w:r>
      <w:r>
        <w:rPr>
          <w:rFonts w:cs="Arial" w:ascii="Arial" w:hAnsi="Arial"/>
          <w:color w:val="333333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이성일입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自我介绍一下。我叫李成日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만나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반갑습니다</w:t>
      </w:r>
      <w:r>
        <w:rPr>
          <w:rFonts w:cs="Arial" w:ascii="Arial" w:hAnsi="Arial"/>
          <w:color w:val="333333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김일두입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见到您很高兴，我叫金日斗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중국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장성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컴퓨터회사에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일합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我在长城电子计算机公司工作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한국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삼성에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있읍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我在韩国三星公司工作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이건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명함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입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这是我的名片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명함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여기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있읍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这是我的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앞으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잘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부탁합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以后请多多关照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앞으로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많이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가르쳐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주십시요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以后请多指教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오늘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저녁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한턱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내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겠읍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今天我请你吃晚饭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szCs w:val="21"/>
          <w:lang w:eastAsia="ko-KR"/>
        </w:rPr>
        <w:t>；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아닙니다</w:t>
      </w:r>
      <w:r>
        <w:rPr>
          <w:rFonts w:cs="Arial" w:ascii="Arial" w:hAnsi="Arial"/>
          <w:color w:val="333333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식사는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제가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내겠읍니다</w:t>
      </w:r>
      <w:r>
        <w:rPr>
          <w:rFonts w:cs="Arial" w:ascii="Arial" w:hAnsi="Arial"/>
          <w:color w:val="333333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szCs w:val="21"/>
          <w:lang w:eastAsia="ko-KR"/>
        </w:rPr>
        <w:t>不，我来请吧。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이성일</w:t>
      </w:r>
      <w:r>
        <w:rPr>
          <w:rFonts w:cs="Arial" w:ascii="Arial" w:hAnsi="Arial"/>
          <w:color w:val="333333"/>
          <w:szCs w:val="21"/>
          <w:lang w:eastAsia="ko-KR"/>
        </w:rPr>
        <w:t>/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김일두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李成日</w:t>
      </w:r>
      <w:r>
        <w:rPr>
          <w:rFonts w:cs="Arial" w:ascii="Arial" w:hAnsi="Arial"/>
          <w:color w:val="333333"/>
          <w:szCs w:val="21"/>
          <w:lang w:eastAsia="ko-KR"/>
        </w:rPr>
        <w:t>/</w:t>
      </w:r>
      <w:r>
        <w:rPr>
          <w:rFonts w:ascii="Arial" w:hAnsi="Arial" w:cs="Arial"/>
          <w:color w:val="333333"/>
          <w:szCs w:val="21"/>
          <w:lang w:eastAsia="ko-KR"/>
        </w:rPr>
        <w:t>金日斗（人名</w:t>
      </w:r>
      <w:r>
        <w:rPr>
          <w:rFonts w:cs="Arial" w:ascii="Arial" w:hAnsi="Arial"/>
          <w:color w:val="333333"/>
          <w:szCs w:val="21"/>
          <w:lang w:eastAsia="ko-KR"/>
        </w:rPr>
        <w:t xml:space="preserve">) </w:t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장성컴퓨터회사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长城电子计算机公司（会社）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한턱내다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szCs w:val="21"/>
          <w:lang w:eastAsia="ko-KR"/>
        </w:rPr>
        <w:t>请客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겠</w:t>
      </w:r>
      <w:r>
        <w:rPr>
          <w:rFonts w:cs="Arial" w:ascii="Arial" w:hAnsi="Arial"/>
          <w:color w:val="333333"/>
          <w:szCs w:val="21"/>
          <w:lang w:eastAsia="ko-KR"/>
        </w:rPr>
        <w:t xml:space="preserve">~ </w:t>
        <w:br/>
      </w:r>
      <w:r>
        <w:rPr>
          <w:rFonts w:ascii="Arial" w:hAnsi="Arial" w:cs="Arial"/>
          <w:color w:val="333333"/>
          <w:szCs w:val="21"/>
          <w:lang w:eastAsia="ko-KR"/>
        </w:rPr>
        <w:t>陈述或询问主语的意图，相当于“要……”，也可以作将来时制词尾，相当于“将”，它只有如下两种情况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a.</w:t>
      </w:r>
      <w:r>
        <w:rPr>
          <w:rFonts w:ascii="Arial" w:hAnsi="Arial" w:cs="Arial"/>
          <w:color w:val="333333"/>
          <w:szCs w:val="21"/>
          <w:lang w:eastAsia="ko-KR"/>
        </w:rPr>
        <w:t>在陈述句中句子的主语为第一人称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t>b.</w:t>
      </w:r>
      <w:r>
        <w:rPr>
          <w:rFonts w:ascii="Arial" w:hAnsi="Arial" w:cs="Arial"/>
          <w:color w:val="333333"/>
          <w:szCs w:val="21"/>
          <w:lang w:eastAsia="ko-KR"/>
        </w:rPr>
        <w:t>在疑问句中句子的主语为第二人称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에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szCs w:val="21"/>
          <w:lang w:eastAsia="ko-KR"/>
        </w:rPr>
        <w:t>있다</w:t>
      </w:r>
      <w:r>
        <w:rPr>
          <w:rFonts w:ascii="Arial" w:hAnsi="Arial" w:cs="Arial" w:eastAsia="Arial"/>
          <w:color w:val="333333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szCs w:val="21"/>
          <w:lang w:eastAsia="ko-KR"/>
        </w:rPr>
        <w:br/>
      </w:r>
      <w:r>
        <w:rPr>
          <w:rFonts w:ascii="Arial" w:hAnsi="Arial" w:cs="Arial"/>
          <w:color w:val="333333"/>
          <w:szCs w:val="21"/>
          <w:lang w:eastAsia="ko-KR"/>
        </w:rPr>
        <w:t>是常用格式，意为“在……</w:t>
      </w:r>
    </w:p>
    <w:p>
      <w:pPr>
        <w:pStyle w:val="Normal"/>
        <w:widowControl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21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您从事什么工作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</w:p>
    <w:p>
      <w:pPr>
        <w:pStyle w:val="Normal"/>
        <w:widowControl/>
        <w:jc w:val="left"/>
        <w:rPr>
          <w:rFonts w:ascii="Arial" w:hAnsi="Arial" w:cs="Arial"/>
          <w:color w:val="333333"/>
          <w:kern w:val="0"/>
          <w:szCs w:val="21"/>
          <w:lang w:eastAsia="ko-KR"/>
        </w:rPr>
      </w:pPr>
      <w:r>
        <w:rPr>
          <w:rFonts w:cs="Arial" w:ascii="Arial" w:hAnsi="Arial"/>
          <w:color w:val="333333"/>
          <w:kern w:val="0"/>
          <w:szCs w:val="21"/>
          <w:lang w:eastAsia="ko-KR"/>
        </w:rPr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분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업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십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他是搞业务的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업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什么业务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역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贸易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；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러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화가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啊，是吗？我是画家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22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중국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再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만나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반갑습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很高兴见到您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기쁩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见到您我也很高兴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상담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았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今天洽谈得很好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기쁘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高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23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중국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会汉语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말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쭤보겠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请问一下儿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이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什么事儿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중국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您会汉语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알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会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汉语说得好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잘하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못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太好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잠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롱역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부탁해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될까여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临时做一下儿翻译好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물론이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겠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当然可以，我愿意试试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잠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暂时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통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口译（通译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물론이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当然可以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ㄹ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알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格式，“以为……”，“知道……”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24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연세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您多大年纪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선생님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연세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先生，您多大年纪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올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십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今年四十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자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몇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子女几个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；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나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둘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一个儿子，两个女儿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부인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하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您夫人在哪儿工作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집사람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시청에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합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内人在市政府工作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올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今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四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자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子女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집사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内人，妻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</w:p>
    <w:p>
      <w:pPr>
        <w:pStyle w:val="Normal"/>
        <w:widowControl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25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시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时间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내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시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明天有时间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왜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什么事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우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집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놀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오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么来我家玩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집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어디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您家在哪儿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어의도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汝夷岛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여기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멀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离这儿远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아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멀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않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가까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远，很近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지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非正式的表示谦虚的终结词尾，可以用于陈述句，疑问句，在疑问句中有时表示一种不明显的疑问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相当于“……吧？”回答某人的提问时不用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지요形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에서的缩略形，相当于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“离……”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26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얼마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걸리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要花多少时间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말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묻겠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请问一下儿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말씀하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好的，请说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서울역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어디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汉城火车站在哪儿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이쪽으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곧장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가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沿着这方向一直往前走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얼마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걸리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需要多少时间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분이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됩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十分钟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수고하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谢谢，辛苦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火车站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이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으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되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格式，相当于“如果……话，可以”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이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되다用于体词后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되다用于无辅音收音的动词后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으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되다用于有收音的词后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27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아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들려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听得非常清楚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간판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보여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看得清那块牌子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보여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看得清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뭐라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쓰였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写着什么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대한민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대사관이라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쓰였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写着大韩民国大使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노랫소리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들려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歌声也听见了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아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들려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听见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노래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什么歌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한국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유행가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韩国流行歌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간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广告牌，标志墙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보이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看得见（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보다的被动态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대한민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大韩民国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들리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听得见（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듣다的被动态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유행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流行歌曲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라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이라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) </w:t>
        <w:br/>
        <w:t>“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叫……”，“称……”用于体词后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라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이라고分别用于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收音的词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28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근차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다방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附近有茶馆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근차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다방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附近有茶馆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제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자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양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커피숖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，有个养志咖啡屋。那儿我常去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여기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먼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离这儿远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아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바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하얀빌딩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맞은편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远，就在那幢白色大楼的对面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다방에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자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가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你常去那个茶馆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비교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자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가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사내에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다방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常去，公司里虽然也有茶馆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있지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사람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너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많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但人太多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다방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조용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곳인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个茶馆安静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분위기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괜찮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편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气氛挺不错的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양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养志（店名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커피숖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咖啡屋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coffee shop) </w:t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바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就，正好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맞은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对面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비교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比较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사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公司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곳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地方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읍니다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ㅂ니다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습니다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) </w:t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格式，“虽然……但是”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읍니다만跟在有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[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ㅅ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]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收音的动词词干后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ㅂ니다만습니다만跟在没有收音的动词词干后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습니다만跟在有收音的动词词干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ㄴ가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它是表疑问的非正式谦让语终结词尾，它同现在时的描写动词和现在时的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이다连用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은편이에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格式，表示“属于……（种类）方面”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은是形容词的定语词尾，편有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“类，方面”的意思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29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여기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택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정류장인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是出租车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여기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택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정류장인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是出租车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여기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줄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서시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됩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在这儿排队就行了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어디까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가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您去哪儿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단국내학교까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去檀馘大学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그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건너편에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타셔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되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么应该到马路对面去坐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반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방향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反方向的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고맙습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어디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건너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谢谢，从哪儿过去呢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저쪽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지하도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건너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从那边儿的地下道过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서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排，站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단국대학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檀馘大学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건너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对面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반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相反（对面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방향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方向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건너가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过去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되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格式，表示“应该……”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아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되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어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되다分别用于有阳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阴性元音的动词词干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</w:p>
    <w:p>
      <w:pPr>
        <w:pStyle w:val="Normal"/>
        <w:widowControl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0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종각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怎么去钟阁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종각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怎么去钟阁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호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지하철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타시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정거장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乘一线地铁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리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坐三站下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타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나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在这儿坐行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닙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쪽으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건너가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타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行，要到那边去坐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차표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在哪儿买车票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창구에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셔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자동판매기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在这个窗口可以买，在那边的自动售票机处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동전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넣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됩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投入硬币后也可以买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종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钟阁（地名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1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호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路（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号线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창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窗口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자동펜매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自动售票机（自动贩卖机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동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硬币（铜钱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넣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投，放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连接词尾，表先后关系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连接词尾，连接先后发生很紧凑的两个动作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서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跟在有阳性元音的动词后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서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跟在有阴性元音的动词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格式，意为“即使……也可以”，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다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分别跟在有阳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阴性元音的动词词干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1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까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您去哪儿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까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손님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您好，去哪儿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울역까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去汉城火车站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안전벨트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请系上安全带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런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거기까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얼마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걸리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好的，到那儿要花多长时间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0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三十分钟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천천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셔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됩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样的话开慢些也没关系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안전벨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安全带（安全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belt) </w:t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매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系，绑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천천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慢慢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삼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三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2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차비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얼마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车费多少钱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왔읍닏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광화문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到了这就是光华门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차비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얼마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车费多少钱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5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2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백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원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五千二百元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택시요금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북경보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싸군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儿的出租车费比北京的便宜啊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给你钱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거스름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받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找您零钱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수고하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辛苦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现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광화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光华门（地名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차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车费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요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车费（料金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거스름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零钱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添意词尾，“比……”的意思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군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感叹终结词尾，用于行为动词的现在时之后只用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는군요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，除此以外所有的句子句尾均可用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군요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3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버스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타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在哪儿坐公共汽车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20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버스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타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在哪儿坐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20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路公共汽车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육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옆에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탑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在那边的天桥旁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중국대사관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얼마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从这儿到中国大使馆要多少时间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거기까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약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0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분이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갑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大约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0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分钟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마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쪽으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正好也往那个方向去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잘됐군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리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太好了，那么到时请告诉一声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습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버그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는군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好的，公共汽车来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타시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快上车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120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20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路（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20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番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육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天桥（陆桥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마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正好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리키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指，指点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됐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~ </w:t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意为“成为了”，“可以”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됐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是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+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었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的缩略形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는군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感叹终结词尾，用于行为动词现在时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4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려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在哪儿下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교보빌딩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려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去教保大厦应该在哪儿下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앞으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정거장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往前坐两站下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교보빌딩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교보문고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나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教保大厦有教保文库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려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물어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시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，下车后可以问一下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리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됩니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在这儿下，对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리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下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교보빌딩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教保大厦（教保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building) </w:t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문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文库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5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비자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신청하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왔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申请签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셨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什么事儿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비자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신청하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왔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申请签证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람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류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받아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용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써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么请填这张表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류외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것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필요합니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除这张表以外还需要什么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섯장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초청장사본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交六张照片和邀请书的复印件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表填好了，给你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류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채워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材料备齐后交上来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청서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얼마만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비자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나오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交了申请表，签证多久以后可以下来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이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三天以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비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签证（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visa) </w:t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신청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申请书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表，文件，材料（书类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용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内容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.....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외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除……以外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필요하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需要（必要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) </w:t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초청장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邀请书（招请状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复印件（写本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채우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填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으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) </w:t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添意词尾，表原因，用于无收音的词后，有收音的词后用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으로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만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添意词尾，表时间，相当于“隔了多长时间之后”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6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셨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来干什么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셨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什么事儿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업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비자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신청하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왔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来申请韩国签证，打算去哪儿搞贸易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초청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韩国什么地方邀请的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중교류햡회에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초청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韩国的韩中交流协会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초청장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여주시겠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能看看邀请书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초청강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겁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是邀请书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에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얼마동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계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계획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打算在韩国呆多久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주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两周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신청서대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류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준비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么按照申请表上说的准备材料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계획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计划，打算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중교류협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韩中交流协会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为了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겁니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意为“是这个”它是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것입니다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的缩略形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에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连接词尾，相当于汉语的“从……”，它常以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\"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에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....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까지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\"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形式出现，意为“从……到”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属格词尾，相当于“……的”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ㄹ계획이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格式，意为“打算……”。“计划……”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대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添意词尾，相当于汉语的“按照”，“根据”。</w:t>
      </w:r>
    </w:p>
    <w:p>
      <w:pPr>
        <w:pStyle w:val="Normal"/>
        <w:widowControl/>
        <w:jc w:val="left"/>
        <w:rPr>
          <w:rFonts w:ascii="Arial" w:hAnsi="Arial" w:cs="Arial"/>
          <w:color w:val="333333"/>
          <w:kern w:val="0"/>
          <w:szCs w:val="21"/>
          <w:lang w:eastAsia="ko-KR"/>
        </w:rPr>
      </w:pP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7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권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여주세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请让我看看您的护照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권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여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请让我看看您的护照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给你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셨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为什么来韩国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시을에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열리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학술회의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참석하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왔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来参加在汉城召开的学术会议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；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회의입니다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什么会议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세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중국어연구회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世界汉语研究会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선생님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에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하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先生您在哪儿工作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북경언어학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교수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是北京语言学院的教授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护照（旅券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열리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开，召开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为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열다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的被动态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) </w:t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학술회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学术会议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참석하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参加（参席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다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세계중국어연구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世界汉语研究会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북경언어학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北京语言学院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참석하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语，“参加……”之意，这里值得注意的是参加的对象后不用宾格词尾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，而习惯用位格词尾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에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8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신고하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물건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什么要申报的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방에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뭐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들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읍니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包儿里装着什么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옷하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책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衣服和书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신고하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물건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什么要申报的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중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술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병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三瓶中国酒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우리나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세관법에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술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병밖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们国家关税法规定只能带两瓶酒入关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통관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안됩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죄송합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선물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쓸까헤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갖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왔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对不起，这是作为礼物带来的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미안하지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병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세관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맡기세여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对不起，一瓶酒还得留在海关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담베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는데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还有两条烟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괜찮습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没关系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들어있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装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신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申报（申告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세관법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关税法（税关法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통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通关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쓸까하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将用作……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条（烟的量词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表示动作完成后的结果状态持续着，它用在自动词词干后（包括被动形），相当于“……着”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与格词尾，“和……一起”比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와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更口语化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ㄹ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为动词的将来时制定语词尾，“将……”的意思，用于没有收音的动词词干后，有收音的动词词干后用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을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밖에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格式，意为“只能”，“除……之外不形”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\"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밖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\"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“外，外面”的意思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\"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안되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\"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“不行”的意思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으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) </w:t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相当于“当作，作为”跟在体词后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으로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分别跟在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收音的体词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39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돈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나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能换钱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돈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나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能换钱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；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돈이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?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리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얼마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什么钱，换多少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미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2000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달러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 2000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美元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느나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화폐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꾸시겠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要换成哪儿国钱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돈으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꿔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换成韩元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표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써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请填这张单子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给你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쪽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소파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앉아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잠시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기다리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在那边沙发坐着等一下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꾸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换，兑换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미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美圆（美货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달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美圆（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dollar) </w:t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소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沙发（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sofa) </w:t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잠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暂时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韩国钱，韩元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화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货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으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表转成关系添意词尾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로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跟在无收音的体词后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으로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跟在有收音的体词后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连续词尾，表示前一个动作是后一个动作的方式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서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分别跟在有阳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阴性元音的动词词干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添意词尾，表示“只……”，跟在体词后面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40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환율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汇率是多少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미화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환율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되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美元和韩元的汇率是多少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미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달러당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200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원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 1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美圆换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200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韩币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；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미화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홍콩달러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됩니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美圆和港币怎么换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；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미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달러당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홍콩달러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7.8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원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 1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美圆换港币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7.8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미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000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달러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화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미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2000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달러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么我把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000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美圆换成韩圆。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홍콩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달러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꿔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 2000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美圆换成港币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런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싸인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好的，您还没在这签字吧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셨군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?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싸인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请签字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있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签好了，给你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성함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부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때까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쪽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앉아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请到那边坐着等叫你的名字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기다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환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汇率（换率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대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 ~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对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~ </w:t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당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相当于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싸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签名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sign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부르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叫，呼唤</w:t>
      </w:r>
    </w:p>
    <w:p>
      <w:pPr>
        <w:pStyle w:val="Normal"/>
        <w:widowControl/>
        <w:jc w:val="left"/>
        <w:rPr>
          <w:rFonts w:ascii="Arial" w:hAnsi="Arial" w:cs="Arial"/>
          <w:color w:val="333333"/>
          <w:kern w:val="0"/>
          <w:szCs w:val="21"/>
          <w:lang w:eastAsia="ko-KR"/>
        </w:rPr>
      </w:pP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41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지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몇시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现在几点了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지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몇시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现在几点了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열한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반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 11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点半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조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으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점심시간이군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再过一会儿就到吃午饭的时间了吧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래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늘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웬일인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시간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不知为什么今天时间过的很快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빨리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것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같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요즘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공연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쁘군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最近我也有这种感觉，不知道忙些什么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후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회의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今天下午开会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몇시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几点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세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십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분까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회의실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모이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下午三点四十五分在会议室集合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열한시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1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点半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웬일인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知为什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지나가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过去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공연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白白的（空然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히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십오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四十五分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모이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集中，集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는것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겉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格式，表示“好象……”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“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似乎……”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는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是动词现在时定语词尾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42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몇시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도착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几点到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김선생님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지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몇시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됐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金先生，现在几点了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십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시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差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10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分钟两点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시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뒤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파티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约两小时后有个宴会吧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넣지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참석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못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것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같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但是我可能不能参加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왜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?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为什么？有什么事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후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형님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필리핀에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今天下午我哥哥从菲律宾来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는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공항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굑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나가봐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것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같습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得去机场接他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；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몇시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도착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几点到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삼십분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四点三十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필리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菲律宾（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philippine) </w:t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나가보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出去看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表示范例份，量的添意词尾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못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表客观否定，用于动词前，“不能”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如用于动词后则应为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못하다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形式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는데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은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附在非终结句的动词词干后，表示提出下一个句子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은데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同形容词，判断动词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다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连用，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는데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同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다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以外的所有动词连用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)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格式，表示“应该……”。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다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分别跟在有阳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/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阴性元音的动词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43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늘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며칠이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今天几号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늘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며칠이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今天几号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늘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25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일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今天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25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号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제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무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요일이었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昨天星期几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목요일이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星期四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일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말이군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明天是周末呢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래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즐거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말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我想会是个愉快的周末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정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빴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周很忙吧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빴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很忙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다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주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바쁘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않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下周忙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구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비쁘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않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거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可能不太忙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즐겁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愉快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리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않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格式，表示“不太……”，“不怎么……”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44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휴가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언제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什么时候休假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휴가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언제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什么时候休假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다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달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下个月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지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달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셨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上个月去哪儿了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출장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갔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出差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달에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个月也去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달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않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去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휴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때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거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休假的时候打算去哪儿呢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고향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거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可能回老家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슬거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휴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祝你假期愉快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출장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出差（出张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为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에는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的缩略形，表对地点，时间的强调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cs="Gulim;굴림" w:ascii="Gulim;굴림" w:hAnsi="Gulim;굴림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제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비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렸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昨天下雨了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소나기가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렸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下过雷阵雨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내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날씨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을까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明天天气会好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거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可能会好的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날씨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아하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您喜欢什么样的天气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맑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날씨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아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喜欢晴天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날씨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아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喜欢下雪的天气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소나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骤雨，雷阵雨，暴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맑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晴朗</w:t>
      </w:r>
    </w:p>
    <w:p>
      <w:pPr>
        <w:pStyle w:val="Normal"/>
        <w:widowControl/>
        <w:jc w:val="left"/>
        <w:rPr>
          <w:rFonts w:ascii="Tahoma" w:hAnsi="Tahoma" w:cs="Tahoma"/>
          <w:vanish/>
          <w:color w:val="333333"/>
          <w:kern w:val="0"/>
          <w:sz w:val="18"/>
          <w:szCs w:val="18"/>
          <w:lang w:eastAsia="ko-KR"/>
        </w:rPr>
      </w:pPr>
      <w:r>
        <w:rPr>
          <w:rFonts w:cs="Tahoma" w:ascii="Tahoma" w:hAnsi="Tahoma"/>
          <w:vanish/>
          <w:color w:val="333333"/>
          <w:kern w:val="0"/>
          <w:sz w:val="18"/>
          <w:szCs w:val="18"/>
          <w:lang w:eastAsia="ko-KR"/>
        </w:rPr>
      </w:r>
      <w:bookmarkStart w:id="0" w:name="7271"/>
      <w:bookmarkStart w:id="1" w:name="7271"/>
      <w:bookmarkEnd w:id="1"/>
    </w:p>
    <w:p>
      <w:pPr>
        <w:pStyle w:val="Normal"/>
        <w:widowControl/>
        <w:jc w:val="left"/>
        <w:rPr>
          <w:rFonts w:ascii="Arial" w:hAnsi="Arial" w:cs="Arial"/>
          <w:color w:val="333333"/>
          <w:kern w:val="0"/>
          <w:szCs w:val="21"/>
          <w:lang w:eastAsia="ko-KR"/>
        </w:rPr>
      </w:pPr>
      <w:bookmarkStart w:id="2" w:name="7273"/>
      <w:bookmarkStart w:id="3" w:name="7272"/>
      <w:bookmarkEnd w:id="2"/>
      <w:bookmarkEnd w:id="3"/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46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누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썼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是谁写的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글자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읽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个字怎么念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글자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몰라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个字我也不知道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누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썼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是谁写的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썼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是我写的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글씨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쓰시는군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字写得真好啊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에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배웠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我学过书法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예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배우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싶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也想学书法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렵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않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书法不难学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근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손재주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없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但是我手不巧，没有这方面的才能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글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字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글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字，字眼儿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书法（书艺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손재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手艺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근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过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런데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的缩略语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) </w:t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47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가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业余时间怎么过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선희씨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떻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가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李善姬小姐，您业余时间怎么过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토요일마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영화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거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볼링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치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每个星期六或者看电影，或者打保龄球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외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다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취미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없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除此以外还有别的爱好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피아노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꽃꽃이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알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弹弹钢琴或插插花儿什么的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피아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치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아하눈데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也喜欢弹钢琴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요즘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붓글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우느라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좀바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过最近在学书法，所以有点忙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예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취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생활이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런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书法是很好的爱好，可是我不懂汉字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문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라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예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취미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없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所以对书法不感兴趣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묻화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배워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보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么试一试水墨画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거라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괜찮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还可以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余暇（业余时间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볼링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保龄球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(bowling) </w:t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꽃꽃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插花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붓글씨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书法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(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同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서예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，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붓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是毛笔的意思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) </w:t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북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水墨画（墨画）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</w:r>
    </w:p>
    <w:p>
      <w:pPr>
        <w:pStyle w:val="Normal"/>
        <w:widowControl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lang w:eastAsia="ko-KR"/>
        </w:rPr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거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连接词尾，表“或者……”跟在动词词干后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가까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다방에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만나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在附近的茶馆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시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다방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有你常去的茶馆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종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우체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옆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뮤직박스라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다방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钟路邮局旁边有一个叫八音盒的茶馆儿，那儿我常去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조용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곳인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安静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괜찮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곳이에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是个挺不错的地方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몇시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만나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那么几点见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오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5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시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만나죠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今天下午六点见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예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좋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好的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</w:p>
    <w:p>
      <w:pPr>
        <w:pStyle w:val="Normal"/>
        <w:rPr>
          <w:rFonts w:ascii="Gulim;굴림" w:hAnsi="Gulim;굴림" w:cs="Gulim;굴림"/>
          <w:color w:val="333333"/>
          <w:kern w:val="0"/>
          <w:szCs w:val="21"/>
        </w:rPr>
      </w:pP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뮤직박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八音盒（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music box) </w:t>
        <w:br/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시눈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~ </w:t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由“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알다</w:t>
      </w:r>
      <w:r>
        <w:rPr>
          <w:rFonts w:ascii="宋体;SimSun" w:hAnsi="宋体;SimSun" w:cs="宋体;SimSun"/>
          <w:color w:val="333333"/>
          <w:kern w:val="0"/>
          <w:szCs w:val="21"/>
          <w:lang w:eastAsia="ko-KR"/>
        </w:rPr>
        <w:t>（知道）的词干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+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尊敬词尾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+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动词现在时制定语词尾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는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”变形来，意为“（您）知道的……”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라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常用词尾，表“叫做……的（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+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体词）”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니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별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맛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없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怎么好吃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lang w:eastAsia="ko-KR"/>
        </w:rPr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식사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떤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드시겠읍니까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吃点儿什么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냉면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먹겠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吃冷面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된장찌개하고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밥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먹겠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吃酱汤和米饭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디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드숐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在哪儿吃的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뱔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많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않았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是特别多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맛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어떴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味道怎么样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랬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还可以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br/>
        <w:t>~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거든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终结词尾，表原因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랬어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Arial" w:hAnsi="Arial" w:cs="Arial"/>
          <w:color w:val="333333"/>
          <w:kern w:val="0"/>
          <w:szCs w:val="21"/>
          <w:lang w:eastAsia="ko-KR"/>
        </w:rPr>
        <w:t>惯用语，多用于口语，意为“马马乎乎”，“还可以”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53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과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이신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韩国人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여기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자리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비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这个座位空着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에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비었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.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앉으세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是的，空着的，请坐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선생님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분이신가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?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先生，您是韩国人吗？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닙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중국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조선족입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是，我是中国的朝鲜族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그렇군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>,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저는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분인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알았어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哦，是这样，我还以为是韩国人呢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국말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잘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하시네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韩国话说得很好呀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A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조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배웠읍니다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不好，学过一点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  <w:t>B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：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생각에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중국에서도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한귝말울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아눈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我想现在中国也很需要会韩国语的人吧。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사람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많이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필요한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것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같아요</w:t>
      </w:r>
      <w:r>
        <w:rPr>
          <w:rFonts w:cs="Arial" w:ascii="Arial" w:hAnsi="Arial"/>
          <w:color w:val="333333"/>
          <w:kern w:val="0"/>
          <w:szCs w:val="21"/>
          <w:lang w:eastAsia="ko-KR"/>
        </w:rPr>
        <w:t xml:space="preserve">. </w:t>
        <w:br/>
      </w:r>
    </w:p>
    <w:p>
      <w:pPr>
        <w:pStyle w:val="Normal"/>
        <w:rPr/>
      </w:pP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비어있다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空着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  <w:r>
        <w:rPr>
          <w:rFonts w:ascii="Gulim;굴림" w:hAnsi="Gulim;굴림" w:cs="Gulim;굴림" w:eastAsia="Gulim;굴림"/>
          <w:color w:val="333333"/>
          <w:kern w:val="0"/>
          <w:szCs w:val="21"/>
          <w:lang w:eastAsia="ko-KR"/>
        </w:rPr>
        <w:t>조선족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lang w:eastAsia="ko-KR"/>
        </w:rPr>
        <w:t>朝鲜族</w:t>
      </w:r>
      <w:r>
        <w:rPr>
          <w:rFonts w:ascii="Arial" w:hAnsi="Arial" w:cs="Arial" w:eastAsia="Arial"/>
          <w:color w:val="333333"/>
          <w:kern w:val="0"/>
          <w:szCs w:val="21"/>
          <w:lang w:eastAsia="ko-KR"/>
        </w:rPr>
        <w:t xml:space="preserve"> </w:t>
      </w:r>
      <w:r>
        <w:rPr>
          <w:rFonts w:cs="Arial" w:ascii="Arial" w:hAnsi="Arial"/>
          <w:color w:val="333333"/>
          <w:kern w:val="0"/>
          <w:szCs w:val="21"/>
          <w:lang w:eastAsia="ko-KR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外语下载中心</w:t>
    </w:r>
    <w:r>
      <w:rPr>
        <w:rFonts w:eastAsia="Times New Roman"/>
      </w:rPr>
      <w:t xml:space="preserve"> </w:t>
    </w:r>
    <w:r>
      <w:rPr/>
      <w:t>http://down.tingroom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20" w:after="240"/>
      <w:ind w:right="240" w:hanging="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Gray1">
    <w:name w:val="gray1"/>
    <w:basedOn w:val="Style13"/>
    <w:qFormat/>
    <w:rPr>
      <w:color w:val="818A89"/>
    </w:rPr>
  </w:style>
  <w:style w:type="character" w:styleId="Userinfowrap">
    <w:name w:val="user-infowrap"/>
    <w:basedOn w:val="Style13"/>
    <w:qFormat/>
    <w:rPr/>
  </w:style>
  <w:style w:type="character" w:styleId="S1f9">
    <w:name w:val="s1 f9"/>
    <w:basedOn w:val="Style13"/>
    <w:qFormat/>
    <w:rPr/>
  </w:style>
  <w:style w:type="character" w:styleId="S2f9">
    <w:name w:val="s2 f9"/>
    <w:basedOn w:val="Style13"/>
    <w:qFormat/>
    <w:rPr/>
  </w:style>
  <w:style w:type="character" w:styleId="S3f9">
    <w:name w:val="s3 f9"/>
    <w:basedOn w:val="Style13"/>
    <w:qFormat/>
    <w:rPr/>
  </w:style>
  <w:style w:type="character" w:styleId="Fr">
    <w:name w:val="fr"/>
    <w:basedOn w:val="Style13"/>
    <w:qFormat/>
    <w:rPr/>
  </w:style>
  <w:style w:type="character" w:styleId="Fl">
    <w:name w:val="f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5:42:00Z</dcterms:created>
  <dc:creator>*</dc:creator>
  <dc:description/>
  <cp:keywords/>
  <dc:language>en-US</dc:language>
  <cp:lastModifiedBy>呜呜呜</cp:lastModifiedBy>
  <dcterms:modified xsi:type="dcterms:W3CDTF">2015-10-21T05:42:00Z</dcterms:modified>
  <cp:revision>2</cp:revision>
  <dc:subject/>
  <dc:title>初级韩国语语法</dc:title>
</cp:coreProperties>
</file>